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ktverkst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i börjar med att läsa dikter, alla får varsin dikt och så kommenterar vi läs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r/3&amp;3 så bygger de en egen dikt med orden till ”Jag diktar för ingen…”.</w:t>
      </w:r>
    </w:p>
    <w:p>
      <w:pPr>
        <w:pStyle w:val="Normal"/>
        <w:rPr/>
      </w:pPr>
      <w:r>
        <w:rPr/>
        <w:t>Tittar sedan på den ursprungliga dik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s de egna dikterna högt</w:t>
      </w:r>
    </w:p>
    <w:p>
      <w:pPr>
        <w:pStyle w:val="Normal"/>
        <w:numPr>
          <w:ilvl w:val="0"/>
          <w:numId w:val="1"/>
        </w:numPr>
        <w:rPr/>
      </w:pPr>
      <w:r>
        <w:rPr/>
        <w:t>Förslag till förändringar</w:t>
      </w:r>
    </w:p>
    <w:p>
      <w:pPr>
        <w:pStyle w:val="Normal"/>
        <w:numPr>
          <w:ilvl w:val="0"/>
          <w:numId w:val="1"/>
        </w:numPr>
        <w:rPr/>
      </w:pPr>
      <w:r>
        <w:rPr/>
        <w:t>Arbeta med dikterna</w:t>
      </w:r>
    </w:p>
    <w:p>
      <w:pPr>
        <w:pStyle w:val="Normal"/>
        <w:numPr>
          <w:ilvl w:val="0"/>
          <w:numId w:val="1"/>
        </w:numPr>
        <w:rPr/>
      </w:pPr>
      <w:r>
        <w:rPr/>
        <w:t>Läsa upp dikterna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t ropar i skogen, när solen går ne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 dimmorna vakna i snåre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m med, kom med! På villande le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t händer så mycket om vår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Hugo Hamilt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är våren är kommen och göken han g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 gullvivan blommar på äng och i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å är det roligt att le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Ottilia Adelbor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ria Nyckelpig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lyg öster, flyg söd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lyg hem till dina bröde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å får vi mat och kläd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lyg, flyg, flyg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Tra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pp, taggsvamp och tick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g tror visst jag fått hick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 vacker brun och rundnätt sem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n endast överträffas av en krem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Görel Kristina Näslu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 löser solen sitt blonda hå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den första gryningens tim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 breder det ut över markens vå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är tusende blommor glimm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Pär Lagerkvi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äderlappar flyger ru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gra myggor sjunger tu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önskan är re’n grå och stu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en går i alla ru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lonsnåren doftar söt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maren har döt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Bo Carpel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ynor stoppar änglar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n i luften dala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är de sovit svävar 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pp till himlens sala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Från Schweiz, övers. Britt G. Hallqvi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t bodde två bröder i Spång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var väldigt olika lång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m var glada änd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är dom tänkte upp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tt dom – trots allt – ju var lika mång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Hans Alfreds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 är det natt över jord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rande stjärna, glä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ärldarna vandra så fjärr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örkret är utan gräns.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ab/>
        <w:t>Erik Blomberg</w:t>
      </w:r>
      <w:r>
        <w:br w:type="page"/>
      </w:r>
    </w:p>
    <w:p>
      <w:pPr>
        <w:pStyle w:val="Normal"/>
        <w:spacing w:lineRule="auto" w:line="360"/>
        <w:rPr>
          <w:sz w:val="88"/>
          <w:szCs w:val="88"/>
        </w:rPr>
      </w:pPr>
      <w:r>
        <w:rPr>
          <w:sz w:val="88"/>
          <w:szCs w:val="88"/>
        </w:rPr>
        <w:t>Jag diktar för ingen –</w:t>
      </w:r>
    </w:p>
    <w:p>
      <w:pPr>
        <w:pStyle w:val="Normal"/>
        <w:spacing w:lineRule="auto" w:line="360"/>
        <w:rPr>
          <w:sz w:val="88"/>
          <w:szCs w:val="88"/>
        </w:rPr>
      </w:pPr>
      <w:r>
        <w:rPr>
          <w:sz w:val="88"/>
          <w:szCs w:val="88"/>
        </w:rPr>
        <w:t>för vinden som vandrar,</w:t>
      </w:r>
    </w:p>
    <w:p>
      <w:pPr>
        <w:pStyle w:val="Normal"/>
        <w:spacing w:lineRule="auto" w:line="360"/>
        <w:rPr>
          <w:sz w:val="88"/>
          <w:szCs w:val="88"/>
        </w:rPr>
      </w:pPr>
      <w:r>
        <w:rPr>
          <w:sz w:val="88"/>
          <w:szCs w:val="88"/>
        </w:rPr>
        <w:t>för regnet som gråter,</w:t>
      </w:r>
    </w:p>
    <w:p>
      <w:pPr>
        <w:pStyle w:val="Normal"/>
        <w:spacing w:lineRule="auto" w:line="360"/>
        <w:rPr>
          <w:sz w:val="88"/>
          <w:szCs w:val="88"/>
        </w:rPr>
      </w:pPr>
      <w:r>
        <w:rPr>
          <w:sz w:val="88"/>
          <w:szCs w:val="88"/>
        </w:rPr>
        <w:t>min sång är som blåsten,</w:t>
      </w:r>
    </w:p>
    <w:p>
      <w:pPr>
        <w:pStyle w:val="Normal"/>
        <w:spacing w:lineRule="auto" w:line="360"/>
        <w:rPr>
          <w:sz w:val="88"/>
          <w:szCs w:val="88"/>
        </w:rPr>
      </w:pPr>
      <w:r>
        <w:rPr>
          <w:sz w:val="88"/>
          <w:szCs w:val="88"/>
        </w:rPr>
        <w:t>som mumlar och går</w:t>
      </w:r>
    </w:p>
    <w:p>
      <w:pPr>
        <w:pStyle w:val="Normal"/>
        <w:spacing w:lineRule="auto" w:line="360"/>
        <w:rPr>
          <w:sz w:val="88"/>
          <w:szCs w:val="88"/>
        </w:rPr>
      </w:pPr>
      <w:r>
        <w:rPr>
          <w:sz w:val="88"/>
          <w:szCs w:val="88"/>
        </w:rPr>
        <w:t>i höstnattens mörker</w:t>
      </w:r>
    </w:p>
    <w:p>
      <w:pPr>
        <w:pStyle w:val="Normal"/>
        <w:spacing w:lineRule="auto" w:line="360"/>
        <w:rPr>
          <w:sz w:val="88"/>
          <w:szCs w:val="88"/>
        </w:rPr>
      </w:pPr>
      <w:r>
        <w:rPr>
          <w:sz w:val="88"/>
          <w:szCs w:val="88"/>
        </w:rPr>
        <w:t>och talar med jorden</w:t>
      </w:r>
    </w:p>
    <w:p>
      <w:pPr>
        <w:pStyle w:val="Normal"/>
        <w:spacing w:lineRule="auto" w:line="360"/>
        <w:rPr>
          <w:sz w:val="88"/>
          <w:szCs w:val="88"/>
        </w:rPr>
      </w:pPr>
      <w:r>
        <w:rPr>
          <w:sz w:val="88"/>
          <w:szCs w:val="88"/>
        </w:rPr>
        <w:t>och natten och regnet.</w:t>
      </w:r>
    </w:p>
    <w:p>
      <w:pPr>
        <w:pStyle w:val="Normal"/>
        <w:spacing w:lineRule="auto" w:line="360"/>
        <w:rPr>
          <w:i/>
          <w:i/>
          <w:sz w:val="72"/>
          <w:szCs w:val="72"/>
        </w:rPr>
      </w:pPr>
      <w:r>
        <w:rPr>
          <w:sz w:val="88"/>
          <w:szCs w:val="88"/>
        </w:rPr>
        <w:tab/>
      </w:r>
      <w:r>
        <w:rPr>
          <w:i/>
          <w:sz w:val="88"/>
          <w:szCs w:val="88"/>
        </w:rPr>
        <w:t>Vilhelm Ekelund</w:t>
      </w:r>
      <w:r>
        <w:br w:type="page"/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ag </w:t>
        <w:tab/>
        <w:t xml:space="preserve">diktar </w:t>
        <w:tab/>
        <w:t xml:space="preserve">för </w:t>
        <w:tab/>
        <w:t>ingen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för </w:t>
        <w:tab/>
        <w:t xml:space="preserve">vinden </w:t>
        <w:tab/>
        <w:t xml:space="preserve">som </w:t>
        <w:tab/>
        <w:t>vandra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för </w:t>
        <w:tab/>
        <w:t xml:space="preserve">regnet </w:t>
        <w:tab/>
        <w:t xml:space="preserve">som </w:t>
        <w:tab/>
        <w:t>gråt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min </w:t>
        <w:tab/>
        <w:t xml:space="preserve">sång </w:t>
        <w:tab/>
        <w:t xml:space="preserve">är </w:t>
        <w:tab/>
        <w:t xml:space="preserve">som </w:t>
        <w:tab/>
        <w:t>blåsten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som </w:t>
        <w:tab/>
        <w:t xml:space="preserve">mumlar </w:t>
        <w:tab/>
        <w:t xml:space="preserve">och </w:t>
        <w:tab/>
        <w:t>gå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i </w:t>
        <w:tab/>
        <w:t xml:space="preserve">höstnattens </w:t>
        <w:tab/>
        <w:t>mörk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och </w:t>
        <w:tab/>
        <w:t xml:space="preserve">talar </w:t>
        <w:tab/>
        <w:tab/>
        <w:t xml:space="preserve">med </w:t>
        <w:tab/>
        <w:t>jorden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och </w:t>
        <w:tab/>
        <w:t xml:space="preserve">natten </w:t>
        <w:tab/>
        <w:t xml:space="preserve">och </w:t>
        <w:tab/>
        <w:t>regne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,</w:t>
        <w:tab/>
        <w:t>,</w:t>
        <w:tab/>
        <w:t>,</w:t>
        <w:tab/>
        <w:t>.</w:t>
        <w:tab/>
        <w:t>.</w:t>
        <w:tab/>
        <w:t>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08:00Z</dcterms:created>
  <dc:creator>Lina Cesar</dc:creator>
  <dc:description/>
  <cp:keywords/>
  <dc:language>en-US</dc:language>
  <cp:lastModifiedBy>Lina Cesar</cp:lastModifiedBy>
  <cp:lastPrinted>2012-02-07T15:37:00Z</cp:lastPrinted>
  <dcterms:modified xsi:type="dcterms:W3CDTF">2012-02-07T14:40:00Z</dcterms:modified>
  <cp:revision>12</cp:revision>
  <dc:subject/>
  <dc:title>Diktverkstad</dc:title>
</cp:coreProperties>
</file>